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775055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129780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